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ХОЗНОГО СЕЛЬСОВЕТА  ИСКИТИ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  <w:tab w:val="left" w:pos="5300" w:leader="none"/>
        </w:tabs>
        <w:rPr>
          <w:sz w:val="28"/>
          <w:szCs w:val="28"/>
        </w:rPr>
      </w:pPr>
      <w:r>
        <w:rPr>
          <w:b/>
        </w:rPr>
        <w:t xml:space="preserve">                                                               </w:t>
      </w:r>
      <w:r>
        <w:rPr>
          <w:sz w:val="28"/>
          <w:szCs w:val="28"/>
        </w:rPr>
        <w:t>09.04.2014</w:t>
        <w:tab/>
        <w:t>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№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Лебеде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весенней убор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рритории населённых пунк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хозн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правилами санитарного содержания территории  Совхозного сельсовета Искитимского района Новосибирской области и улучшения благоустройства, а также подготовки населённых пунктов, улиц, жилых и производственных помещений к летнему сезо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явить месячник массовой весенней уборки населенных пунктов Совхозного сельсовета Искитимского района Новосибирской области с 14 апреля до 1 мая 2014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общий субботник 18 апрел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МУП ЖКХ «Совхозное» О.А. Ковтуну обеспечить в период месячника вывоз мусора из населённых пунктов Совхозного сельсовета Искитимского района Новосибирской области в места складирования и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и учреждений, провести работы по санитарной очистке закреплённых территорий и обеспечить вывоз мусора в день проведения работ, не допускать складирование мусора на закреплённой территории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Совхозного сельсовета Искитимского района Новосибирской области и в газете «Искитимская газета»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главу Совхозного сельсовета Искитимского района Новосибирской области А.В. Никулин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Искитимского района Новосибирской области                              А.В. Никулин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50:00Z</dcterms:created>
  <dc:creator>User</dc:creator>
  <dc:description/>
  <cp:keywords/>
  <dc:language>en-US</dc:language>
  <cp:lastModifiedBy>User</cp:lastModifiedBy>
  <dcterms:modified xsi:type="dcterms:W3CDTF">2014-04-09T02:49:00Z</dcterms:modified>
  <cp:revision>15</cp:revision>
  <dc:subject/>
  <dc:title/>
</cp:coreProperties>
</file>